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emy Easley’s feedback on Rebecca’s Calen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Erin’s, yours is also very detailed. I also like the amount of discussion that you have with your students in class. It allows you to get a deeper feel for who they are as individuals. I don’t have too much else to say, because I don’t think there is anything wrong with you calendar. I hope your not mad with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06:00Z</dcterms:created>
  <dc:creator>jeasley6</dc:creator>
  <dc:description/>
  <cp:keywords/>
  <dc:language>en-US</dc:language>
  <cp:lastModifiedBy>jeasley6</cp:lastModifiedBy>
  <dcterms:modified xsi:type="dcterms:W3CDTF">2009-02-25T17:06:00Z</dcterms:modified>
  <cp:revision>2</cp:revision>
  <dc:subject/>
  <dc:title>Jeremy Easley’s feedback on Erin Colman’s Calendar</dc:title>
</cp:coreProperties>
</file>